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8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1979"/>
        <w:gridCol w:w="66"/>
        <w:gridCol w:w="4074"/>
        <w:gridCol w:w="68"/>
        <w:gridCol w:w="4252"/>
        <w:gridCol w:w="4252"/>
        <w:gridCol w:w="4252"/>
      </w:tblGrid>
      <w:tr>
        <w:trPr>
          <w:trHeight w:val="90" w:hRule="atLeast"/>
        </w:trPr>
        <w:tc>
          <w:tcPr>
            <w:tcW w:w="1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olný interiér (V) – Bazén Nové Město na Moravě</w:t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Veškeré výrobky je třeba doda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) výrobní dokumentaci (katalog prvků) je třeba odsouhlasit s 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barva musí být odsouhlasena s objednatel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„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Jsou-li v projektu uvedeny obchodní názvy výrobků a materiálů, jedná se pouze o příklad určující technické parametry, minimální kvalitativní požadavky a vzhled u viditelných prvků. Je možné je nahradit výrobkem, nebo materiálem stejné a vyšší kvalitativní úrovně.“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1F497D"/>
                <w:sz w:val="28"/>
                <w:szCs w:val="28"/>
              </w:rPr>
            </w:pPr>
            <w:r>
              <w:rPr>
                <w:rFonts w:cs="Tahoma" w:ascii="Tahoma" w:hAnsi="Tahoma"/>
                <w:color w:val="1F497D"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2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ancelářská židle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luminium leštěný kří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lečka pro pohyb na zátěžovém kober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edák čalouněný, barva potahu v pastelových barvách, odolnost vůči opotřebení 100 000 Martindaleových cyk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ěrák černá síťov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ručky stavitelné výškov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osnost 130K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drawing>
                <wp:inline distT="0" distB="0" distL="0" distR="0">
                  <wp:extent cx="1003935" cy="144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color w:val="C0C0C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4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nferenční stůl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ůměr stolové desky 600mm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klo čiré kalené tl.8mm</w:t>
            </w:r>
          </w:p>
          <w:p>
            <w:pPr>
              <w:pStyle w:val="Normal"/>
              <w:ind w:left="170" w:hanging="113"/>
              <w:rPr/>
            </w:pPr>
            <w:r>
              <w:rPr>
                <w:rFonts w:cs="Tahoma" w:ascii="Tahoma" w:hAnsi="Tahoma"/>
                <w:sz w:val="18"/>
                <w:szCs w:val="18"/>
              </w:rPr>
              <w:t>- výška 450 – 500 mm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centrální podnož chr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54432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7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jídelní stůl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ěr stolu 1000x1000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lová deska lamino tl.25mm, hrany ABS 2mm, barva buk – bude předem odsouhlase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lové nohy trubkové průměr 60mm, barva světle šed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drawing>
                <wp:inline distT="0" distB="0" distL="0" distR="0">
                  <wp:extent cx="1371600" cy="1107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08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židle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oplastový sedá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ohovatel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snost 120k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romová podno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va šedá, musí být předem odsouhlase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727272"/>
                <w:sz w:val="18"/>
                <w:szCs w:val="18"/>
              </w:rPr>
            </w:pPr>
            <w:r>
              <w:rPr>
                <w:rFonts w:cs="Tahoma" w:ascii="Tahoma" w:hAnsi="Tahoma"/>
                <w:color w:val="727272"/>
                <w:sz w:val="18"/>
                <w:szCs w:val="18"/>
              </w:rPr>
              <w:drawing>
                <wp:inline distT="0" distB="0" distL="0" distR="0">
                  <wp:extent cx="1456055" cy="1884045"/>
                  <wp:effectExtent l="0" t="0" r="0" b="0"/>
                  <wp:docPr id="4" name="image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88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3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židle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plastový kří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lečka pro pohyb na keramický obkl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edák i opěrák voděodolný polyuret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ručky plastové, stavitelné výškově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drawing>
                <wp:inline distT="0" distB="0" distL="0" distR="0">
                  <wp:extent cx="918210" cy="13093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19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tůl jídelní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ůměr stolové desky 600mm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stolová deska materiál HPL tl.11mm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arva musí být předem odsouhlasena</w:t>
            </w:r>
          </w:p>
          <w:p>
            <w:pPr>
              <w:pStyle w:val="Normal"/>
              <w:ind w:left="170" w:hanging="11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centrální nerezová podno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C0C0C0"/>
                <w:sz w:val="18"/>
                <w:szCs w:val="18"/>
              </w:rPr>
              <w:t>Ilustrativní obrázek</w:t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odiny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analogové hodiny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 na bateri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 do vlhkého prostředí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min. průměr 300m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dobře čitelné čísli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včetně vteřinové ručičky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 řízené DCF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1905000" cy="25431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hátko z kovovou konstrukcí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ta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342515" cy="19723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vitrínové nástěnky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vitrína v hliníkovém rámu o hloubce 40 m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 křídlové dveře z bezpečnostního skla silného 4 mm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se dvěma neviditelnými zámky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- podklad vitrín je vyroben z pozinkovaného plechu, lakovaného bílou barvou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rám stříbrná anodizovaná barv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- velikost 9×A4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172970" cy="16300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ílenský stůl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výška 800mm, délka 1200mm, hloubka 600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acovní deska z masivní dřevěné spárovky tl.25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x zásuvka, 1x uzamykatelná skříň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ásuvky s výsuvem min. 8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př.: pracovní stůl VARI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2150110" cy="21501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ílenský stůl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výška 800mm, délka 1600mm, hloubka 600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racovní deska z masivní dřevěné spárovky tl.25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x zásuvka, 1x uzamykatelná skříň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ásuvky s výsuvem min. 8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př.: pracovní stůl VARI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2150110" cy="21501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ávěsná dílenská skříňk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výška 600mm, délka 1200mm, hloubka 200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forovaná zadní stě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x uzamykatelná skříň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x nastavitelná pol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př.: závěsná skříňka VARI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2266950" cy="22669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0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Závěsná dílenská skříňk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výška 600mm, délka 1600mm, hloubka 200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forovaná zadní stě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x uzamykatelná skříňka po stran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prostřed volný prostor pro zavěšení nářad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x nastavitelná pol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př.: závěsná skříňka VARI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drawing>
                <wp:inline distT="0" distB="0" distL="0" distR="0">
                  <wp:extent cx="2379980" cy="237998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237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16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antares.cz/media/catalog/product/cache/1/image/600x/af097278c5db4767b0fe9bb92fe21690/l/a/laura_1a.jpg" TargetMode="External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57:00Z</dcterms:created>
  <dc:creator>Renata Kumanová</dc:creator>
  <dc:description/>
  <cp:keywords/>
  <dc:language>en-US</dc:language>
  <cp:lastModifiedBy>unmnm</cp:lastModifiedBy>
  <cp:lastPrinted>2013-10-25T21:17:00Z</cp:lastPrinted>
  <dcterms:modified xsi:type="dcterms:W3CDTF">2015-06-23T06:21:00Z</dcterms:modified>
  <cp:revision>7</cp:revision>
  <dc:subject/>
  <dc:title>1</dc:title>
</cp:coreProperties>
</file>